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NTROL MOVEMENT OF A FIRE TEAM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071-326-5605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CONDITION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As a fire team leader or assistant scout squad leader, while moving in a tactical environment, given specific instructions by the squad leader as to the movement technique to be used, the route to the overwatch position, and the actions to be taken ther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STANDARD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1.</w:t>
        <w:tab/>
        <w:t>React immediately to all of the squad leader's orders or instruction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2.</w:t>
        <w:tab/>
        <w:t>Keep the interval between fire teams (if in a trail team) appropriate to the given movement technique and to the terrain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3.</w:t>
        <w:tab/>
        <w:t>When moving to the overwatch position, use the terrain to provide cover and concealment for the fire team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4.</w:t>
        <w:tab/>
        <w:t>Recognize the fire team members’ use of the following (and correct them when necessary):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Camouflage, cover, and concealment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Individual interval appropriate to terrain and visibility, while keeping all team members in sight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c.</w:t>
        <w:tab/>
        <w:t>Noise and light disciplin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d.</w:t>
        <w:tab/>
        <w:t>Security measures (soldiers are alert and ready to act)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e.</w:t>
        <w:tab/>
        <w:t>Response to leader's lead-by-example action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ind w:left="720" w:hanging="720"/>
        <w:jc w:val="both"/>
        <w:rPr/>
      </w:pPr>
      <w:r>
        <w:rPr>
          <w:b/>
        </w:rPr>
        <w:t>Note:</w:t>
      </w:r>
      <w:r>
        <w:rPr/>
        <w:tab/>
        <w:t>Corrections may be made orally or with arm-and-hand signal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TRAINING AND EVALUATION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Training Information Outline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1.</w:t>
        <w:tab/>
        <w:t>Thoroughly understand the mission. Know—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The destination of the team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The route the team will us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c.</w:t>
        <w:tab/>
        <w:t>The actions to take when the team arrives at the destination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d.</w:t>
        <w:tab/>
        <w:t>The location of the squad leader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e.</w:t>
        <w:tab/>
        <w:t>The location of the overwatch team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2.</w:t>
        <w:tab/>
        <w:t>Inform the team members of the mission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3.</w:t>
        <w:tab/>
        <w:t>Be proficient in battle drill techniques, and apply the squad leader’s instructions and unit SOPs: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Use camouflage, cover, and concealment technique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Keep individual interval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c.</w:t>
        <w:tab/>
        <w:t>Maintain noise and light disciplin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d.</w:t>
        <w:tab/>
        <w:t>Take security measure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e.</w:t>
        <w:tab/>
        <w:t>Respond to lead-by-example action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f.</w:t>
        <w:tab/>
        <w:t>Respond to hand signal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4.</w:t>
        <w:tab/>
        <w:t>Maintain a visual or radio contact with the squad leader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5.</w:t>
        <w:tab/>
        <w:t>Use the lead-by-example technique to control the fire team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Control the desired interval (normally, it should be 10 meters between individuals) between the fire teams and team members. This may vary depending on terrain, visibility, and movement technique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Make quick visual reconnaissance of the next overwatch position designated by the squad leader, and lead the fire team through the terrain that offers the best cover and concealment availabl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EVALUATION PREPARATION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>
          <w:b/>
          <w:i/>
        </w:rPr>
        <w:t>Setup:</w:t>
      </w:r>
      <w:r>
        <w:rPr/>
        <w:t xml:space="preserve"> At the test site, provide all equipment and information given in the task conditions statement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>
          <w:b/>
          <w:i/>
        </w:rPr>
        <w:t>Brief Soldier:</w:t>
      </w:r>
      <w:r>
        <w:rPr/>
        <w:t xml:space="preserve"> Using the instructions and information given by the squad leader, tell the soldier the route to the overwatch position; tell him that the movement technique and the actions to be taken will be given to him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EVALUATION GUIDE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Performance Measures</w:t>
        <w:tab/>
        <w:t>Result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1.</w:t>
        <w:tab/>
        <w:t>Understand the mission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Know where the team is to mov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Know the route to us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c.</w:t>
        <w:tab/>
        <w:t>Know the action to be taken upon arrival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d.</w:t>
        <w:tab/>
        <w:t>Know the location of the squad leader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e.</w:t>
        <w:tab/>
        <w:t>Know the location of the overwatch team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2.</w:t>
        <w:tab/>
        <w:t>Inform the team members of the mission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Performance Measures</w:t>
        <w:tab/>
        <w:t>Results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3.</w:t>
        <w:tab/>
        <w:t>Use the proper battle drill techniques.</w:t>
        <w:tab/>
        <w:t>P       F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a.</w:t>
        <w:tab/>
        <w:t>Use camouflage, cover, and concealment.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b.</w:t>
        <w:tab/>
        <w:t>Control the individual intervals.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c.</w:t>
        <w:tab/>
        <w:t>Enforce noise and light discipline.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d.</w:t>
        <w:tab/>
        <w:t>Enforce security measures.</w:t>
      </w:r>
    </w:p>
    <w:p>
      <w:pPr>
        <w:pStyle w:val="Normal"/>
        <w:keepNext w:val="true"/>
        <w:keepLines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>e.</w:t>
        <w:tab/>
        <w:t>Use arm-and-hand signals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4.</w:t>
        <w:tab/>
        <w:t>Maintain visual or radio contact with the squad leader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5.</w:t>
        <w:tab/>
        <w:t>Use the lead-by-example technique.</w:t>
        <w:tab/>
        <w:t>P       F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ind w:right="2880" w:hanging="0"/>
        <w:jc w:val="both"/>
        <w:rPr/>
      </w:pPr>
      <w:r>
        <w:rPr/>
        <w:tab/>
        <w:t>a.</w:t>
        <w:tab/>
        <w:t>Control the desired interval between the fire teams and team members (normally 10 meters between individuals)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ind w:right="2880" w:hanging="0"/>
        <w:jc w:val="both"/>
        <w:rPr/>
      </w:pPr>
      <w:r>
        <w:rPr/>
        <w:tab/>
        <w:t>b.</w:t>
        <w:tab/>
        <w:t>Lead the fire team through the terrain that offers the best cover and concealment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ind w:right="2880" w:hanging="0"/>
        <w:jc w:val="both"/>
        <w:rPr/>
      </w:pPr>
      <w:r>
        <w:rPr/>
        <w:tab/>
        <w:t>c.</w:t>
        <w:tab/>
        <w:t>Stay within 50 meters of the designated route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FEEDBACK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Score the soldier GO if all steps are passed. Score the soldier NO-GO if any steps are failed. If the soldier fails any steps, show what was done wrong and how to do it correctly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REFERENCE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Required</w:t>
        <w:tab/>
        <w:tab/>
        <w:tab/>
        <w:tab/>
        <w:t>Related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>None</w:t>
        <w:tab/>
        <w:tab/>
        <w:tab/>
        <w:tab/>
        <w:tab/>
        <w:t>FM 7-7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  <w:tab/>
        <w:tab/>
        <w:tab/>
        <w:tab/>
        <w:tab/>
        <w:tab/>
        <w:t>FM 7-8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440" w:gutter="0" w:header="720" w:top="1440" w:footer="72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31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3-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34</w:t>
    </w:r>
    <w:r>
      <w:rPr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31.95pt,-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3-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35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jc w:val="both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5049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85pt" to="431.9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43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5pt" to="431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STP 7-11BCHM24-SM-TG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8:08:00Z</dcterms:created>
  <dc:creator>Filipczuk Ducky</dc:creator>
  <dc:description/>
  <dc:language>en-US</dc:language>
  <cp:lastModifiedBy>Filipczuk Ducky</cp:lastModifiedBy>
  <cp:lastPrinted>1999-07-30T11:24:00Z</cp:lastPrinted>
  <dcterms:modified xsi:type="dcterms:W3CDTF">1999-07-30T15:24:00Z</dcterms:modified>
  <cp:revision>5</cp:revision>
  <dc:subject/>
  <dc:title/>
</cp:coreProperties>
</file>